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1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VAZIONE           ED          AZIMUTH</w:t>
            </w:r>
          </w:p>
          <w:p>
            <w:pPr>
              <w:pStyle w:val="Heading1"/>
              <w:rPr/>
            </w:pPr>
            <w:r>
              <w:rPr/>
              <w:t xml:space="preserve">           </w:t>
            </w:r>
            <w:r>
              <w:rPr/>
              <w:t xml:space="preserve">FRANCIA    E    GERMANIA                    </w:t>
            </w:r>
          </w:p>
          <w:p>
            <w:pPr>
              <w:pStyle w:val="Heading1"/>
              <w:rPr/>
            </w:pPr>
            <w:r>
              <w:rPr/>
              <w:t xml:space="preserve">                </w:t>
            </w:r>
            <w:r>
              <w:rPr>
                <w:color w:val="FF0000"/>
              </w:rPr>
              <w:t xml:space="preserve">Per parabole OFFSET  !!!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    </w:t>
            </w:r>
            <w:r>
              <w:rPr/>
              <w:t>( per parabole circolari  o romboidali , a LNB  centrale aggiungere 26 ° all’elevazione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7383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CALITA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FF0000"/>
                <w:sz w:val="32"/>
              </w:rPr>
              <w:t xml:space="preserve">                                 </w:t>
            </w:r>
            <w:r>
              <w:rPr>
                <w:b/>
                <w:bCs/>
                <w:color w:val="FF0000"/>
                <w:sz w:val="32"/>
              </w:rPr>
              <w:t>HOTBIRD</w:t>
            </w:r>
          </w:p>
          <w:p>
            <w:pPr>
              <w:pStyle w:val="Heading5"/>
              <w:rPr/>
            </w:pPr>
            <w:r>
              <w:rPr/>
              <w:t>ELEVAZIONE                                                          AZIMUT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140"/>
        <w:gridCol w:w="1620"/>
        <w:gridCol w:w="16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en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5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or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rdeau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e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gi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Hav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og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igl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ant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im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iz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g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tie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o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4625</wp:posOffset>
                      </wp:positionV>
                      <wp:extent cx="0" cy="34290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2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3.75pt" to="-3.5pt,28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b/>
                <w:bCs/>
              </w:rPr>
              <w:t>GERMANI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ur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        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mberg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        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li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3,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        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        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nkelsbűh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,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           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tmu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,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,8        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resd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,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űsseldor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5,2                      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         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        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oforte sul Me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        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űss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,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,1        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da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,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,5        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ps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,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3        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debur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        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a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        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imberg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,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,7        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sbad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,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,6                      E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0:26:00Z</dcterms:created>
  <dc:creator>.........</dc:creator>
  <dc:description/>
  <dc:language>en-US</dc:language>
  <cp:lastModifiedBy>.........</cp:lastModifiedBy>
  <cp:lastPrinted>2005-10-16T17:44:00Z</cp:lastPrinted>
  <dcterms:modified xsi:type="dcterms:W3CDTF">2005-10-16T16:45:00Z</dcterms:modified>
  <cp:revision>27</cp:revision>
  <dc:subject/>
  <dc:title>ELEVAZIONE  ED  AZIMUTH   ITALIA</dc:title>
</cp:coreProperties>
</file>